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4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 xml:space="preserve">Совета депутатов от  23.12.2025 № 162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Смоленской области на 2026 год                               и на плановый период 2027 и 2028 годов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2"/>
        <w:gridCol w:w="1678"/>
        <w:gridCol w:w="21"/>
        <w:gridCol w:w="989"/>
        <w:gridCol w:w="6"/>
        <w:gridCol w:w="567"/>
        <w:gridCol w:w="428"/>
        <w:gridCol w:w="712"/>
        <w:gridCol w:w="1557"/>
        <w:gridCol w:w="1063"/>
        <w:gridCol w:w="497"/>
      </w:tblGrid>
      <w:tr>
        <w:trPr>
          <w:trHeight w:val="1226" w:hRule="atLeast"/>
        </w:trPr>
        <w:tc>
          <w:tcPr>
            <w:tcW w:w="1013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 xml:space="preserve">Распределение бюджетных ассигнований по муниципальным программам и непрограммным направлениям деятельности на плановый период 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2027 и 2028 годов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Код главного распорядителя средств бюджета муниципального образования «Ершичский муниципальный округ» Смоленской области (прямого получателя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СУММА 202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СУММА 2028</w:t>
            </w:r>
          </w:p>
        </w:tc>
      </w:tr>
      <w:tr>
        <w:trPr>
          <w:trHeight w:val="32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59 058,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799 220,35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Все лучшее детям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336 458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8 8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 6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 6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 6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 6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5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5 6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5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5 6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5 858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5 858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5 858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5 858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658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658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2 918,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3 918,04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8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9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8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9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8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9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8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9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8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629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8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9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общего образования 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28 901,4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90 054,99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8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10 1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8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10 1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8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10 1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8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10 1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3 748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10 1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8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10 1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 909,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62,6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 909,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62,6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 909,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62,6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 909,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62,6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 909,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62,6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 909,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62,6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7 954,9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2 554,9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8 213,9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2 813,9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8 213,9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2 813,9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058 213,9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2 813,9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8 213,9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2 813,9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8 213,9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2 813,9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8 213,9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2 813,9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4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4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4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9 74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28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28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8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504,3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504,3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содержания, отдыха, занятости детей и подростк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овышению качества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04,3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04,3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04,3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04,3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 образовательных учрежд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едагогические кадры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 8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 87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 8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 87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 8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 87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 8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 87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 8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 87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9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 97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9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 97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59 917,3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38 364,2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3 9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3 94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4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4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4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4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7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 511,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2 688,02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1 170,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 098,02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1 170,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 098,02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861 170,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 098,02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1 170,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 098,02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1 170,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 098,02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1 170,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 098,02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1 586,6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1 586,6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1 586,6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1 586,6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1 586,6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1 586,6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1 586,6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имулирование и поддержка труда граждан творческих профессий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типендиальное обеспечение обучающихс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3 244,8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2 881,05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52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услуги по адаптации и сопровождению справочно-правовой систем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ицпальному долгу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60 829,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01 536,98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2 0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5 8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благоустройство автомобильных дорог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 3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 3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 3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 3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5 3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 3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6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6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6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6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6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6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140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6 140,17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, ремонт и реконструкция уличного освеще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6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муниципально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140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140,17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140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140,17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140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140,17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140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140,17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140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140,17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140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140,17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 010,3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 010,31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ификация муниципально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в связи с регулированием тарифов по данному виду затрат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98 092,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89 660,1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24 866,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74 866,1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26 110,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26 110,1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26 110,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26 110,1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26 110,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26 110,1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26 110,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26 110,1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26 22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26 224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26 22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26 224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918,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918,1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918,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918,1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75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5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75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5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75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5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75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5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9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9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мобилизационной подготовки в муниципальном образовании "Ершичский муниципальный округ" Смоленской обла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информационных ресурсов от несанкционированного доступа в соответствии с законодательством Российской Федераци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 63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 63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 63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 63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 63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6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6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жилищного хозяйства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рисков и смягчение последствий чрезвычайных ситуаций природного и техногенного характера в муниципальном образовании "Ершичский муниципальный округ" Смоленской обла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ая оборон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7 59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3 794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8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947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8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947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8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947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8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947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7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847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7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847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7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847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7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847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9 386,7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8 372,89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245,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245,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245,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245,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245,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245,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245,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0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7 26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4 29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1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 215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23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10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23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10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23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10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23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10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23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10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23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101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14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14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14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14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14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4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14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0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5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ршичский окружной Совет депутат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ршичский окружной Совет депутат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1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1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0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70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70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70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70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членских взнос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других обязательств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горюче-смазочных материалов по другим обязательствам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0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869,39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000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869,39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269,39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269,39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269,39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269,39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52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 595,39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52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 595,39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</w:tbl>
    <w:p>
      <w:pPr>
        <w:pStyle w:val="Normal"/>
        <w:spacing w:lineRule="atLeast" w:line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Название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6:35:00Z</dcterms:created>
  <dc:creator>qwer</dc:creator>
  <dc:description/>
  <cp:keywords/>
  <dc:language>en-US</dc:language>
  <cp:lastModifiedBy>Intel</cp:lastModifiedBy>
  <cp:lastPrinted>2025-11-13T11:41:00Z</cp:lastPrinted>
  <dcterms:modified xsi:type="dcterms:W3CDTF">2025-12-24T16:35:00Z</dcterms:modified>
  <cp:revision>2</cp:revision>
  <dc:subject/>
  <dc:title>Приложение 10</dc:title>
</cp:coreProperties>
</file>